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93721789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79838811"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216156297"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726621106"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79080331"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993578192"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588260427"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